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АВИТЕЛЬСТВО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1 декабря 2005 г. N 712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ПО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 ГОСУДАРСТВЕННОМ НАДЗОРЕ В ОБЛАСТИ ЗАЩИ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СЕЛЕНИЯ И ТЕРРИТОРИЙ ОТ ЧРЕЗВЫЧАЙНЫХ СИТУ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РОДНОГО И ТЕХНОГЕННОГО ХАРАКТЕРА, ОСУЩЕСТВЛЯЕМ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М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о Российской Федерации постановляет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ое Положение о государственном надзоре в области защиты населения и территорий от чрезвычайных ситуаций природного и техногенного характера, осуществляемом Министерством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Правительства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ФРАДКОВ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Правительства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 декабря 2005 г. N 712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 ГОСУДАРСТВЕННОМ НАДЗОРЕ В ОБЛАСТИ ЗАЩИ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СЕЛЕНИЯ И ТЕРРИТОРИЙ ОТ ЧРЕЗВЫЧАЙНЫХ СИТУ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РОДНОГО И ТЕХНОГЕННОГО ХАРАКТЕРА, ОСУЩЕСТВЛЯЕМ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М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Государственный надзор в области защиты населения и территорий от чрезвычайных ситуаций природного и техногенного характера (далее - государственный надзор в области защиты от чрезвычайных ситуаций) осуществляе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Государственный надзор в области защиты от чрезвычайных ситуаций осуществляют структурное подразделение центрального аппарат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ит решение задач в области предупреждения чрезвычайных ситуаций, структурные подразделения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региональных центров по делам гражданской обороны, чрезвычайным ситуациям и ликвидации последствий стихийных бедствий и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(далее - органы государственного надзора в области защиты от чрезвычайных ситуаций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II. Порядок осуществления государственного надзора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 области защиты от чрезвычайных ситуац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рганы государственного надзора в области защиты от чрезвычайных ситуаций руководствую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ого органа исполнительной власти, уполномоченного на решение задач в области защиты от чрезвычайных ситуаций, а также настоящим Положением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рганы государственного надзора в области защиты от чрезвычайных ситуаций в пределах своих полномочий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рганизуют и осуществляют надзор за выполнением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и гражданами установленных требований в области защиты от чрезвычайных ситуаций, требований в области предупреждения чрезвычайных ситуаций на потенциально опасных объектах и объектах жизнеобеспечения населения, а также за готовностью должностных лиц, сил и средств к действиям в случае их возникнов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участвуют в рассмотрении проектов программ социально-экономического развития территорий, федеральных и региональных целевых программ, а также приоритетных научных и научно-технических программ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организуют и осуществляют проведение на потенциально опасных объектах и объектах жизнеобеспечения населения комплексных проверок в области защиты от чрезвычайных ситуаций с участием представителей заинтересованных федеральных органов исполнительной власти в соответствии с их компетенци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взаимодействуют при осуществлении государственного надзора в области защиты от чрезвычайных ситуаций с органами государственного пожарного надзор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организуют и проводят плановые и внеплановые проверки выполнения требований в области защиты от чрезвычайных ситуаций в части повышения уровня безопасности объектов, устранения угроз возникновения чрезвычайных ситуаций и выполнения решений органов государственной вла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информируют органы государственной власти и население о принимаемых и принятых мерах в области предупреждения чрезвычайных ситуаций и готовности должностных лиц, сил и средств к действиям в случае их возникнов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осуществляют взаимодействие с федеральными органами исполнительной власти, органами исполнительной власти субъектов Российской Федерации и органами местного самоуправления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) проводят анализ эффективности выполнения требований нормативных правовых актов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проводят анализ деятельности по прогнозированию чрезвычайных ситуаций, разработке и внедрению показателей риска чрезвычайных ситуаций в субъектах Российской Федерации, на потенциально опасных объектах и объектах жизнеобеспечения населения, разрабатывают предложения по повышению эффективности мер, направленных на совершенствование профилактической деятельности в области предупреждения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осуществляют подготовку заключений по результатам рассмотрения деклараций промышленной безопасности опасных производственных объектов, а также по результатам проведения специализированной экспертизы градостроительной, предпроектной и проектной документации в области предупреждения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) рассматривают в установленном порядке обращения, жалобы граждан и юридических лиц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Государственный надзор в области защиты от чрезвычайных ситуаций осуществляется лицами, перечень должностей которых утверждается Министром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II. Права и обязанности должностных лиц органов государственног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 надзора в области защиты от чрезвычайных ситуац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Должностные лица органов государственного надзора в области защиты от чрезвычайных ситуаций в пределах своей компетенции имеют право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существлять проверку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касающейся предупреждения чрезвычайных ситуаций, готовности должностных лиц, сил и средств к действиям в случае их возникнов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запрашивать необходимые документы для проверки вы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требований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выдавать организациям предписания по устранению нарушений требований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ринимать участие в работе комиссий по установлению причин возникновения чрезвычайных ситуаций техногенного характера и комиссий по проведению пуско-наладочных работ, испытаний и приемке потенциально опасных объектов в эксплуатацию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прекращать кратковременно, до рассмотрения дела судом, в порядке, установленном законодательством Российской Федерации об административных правонарушениях, деятельность филиалов, представительств, структурных подразделений юридического лица, производственных участков, а также эксплуатацию агрегатов, объектов, зданий и сооружений, осуществление отдельных видов деятельности (работ), оказание услуг, если это необходимо для предотвращения непосредственной угрозы жизни и здоровью людей, возникновения чрезвычайных ситуаций техногенного характера и если предотвращение указанных обстоятельств другими способами невозможно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направлять органам, осуществляющим в соответствии с законодательством Российской Федерации лицензирование отдельных видов деятельности, предложения о приостановлении действия лицензии на осуществление опасного вида деятельности в случае невыполнения требований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составлять протоколы об административных правонарушениях в порядке, определенном Кодексом Российской Федерации об административных правонарушения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Должностные лица органов государственного надзора в области защиты от чрезвычайных ситуаций обязаны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использовать своевременно и в полной мере предоставленные им полномочия по предупреждению, обнаружению и пресечению нарушений требований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не разглашать информацию, составляющую государственную, служебную или коммерческую тайну, которая может стать им известна при осуществлении государственного надзора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осуществлять в ходе проведения мероприятий по надзору разъяснительную работу по применению законодательства Российской Федерации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соблюдать права и законные интересы юридических лиц, индивидуальных предпринимателей и граждан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не препятствовать представителям юридического лица, индивидуальному предпринимателю или его представителю присутствовать при проведении мероприятий по надзору, давать разъяснения по вопросам, относящимся к предмету проверк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знакомить должностных лиц организаций и индивидуальных предпринимателей либо их представителей с результатами проведения мероприятий по надзору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выполнять требования законодательства Российской Федерации, требования нормативных правовых актов и нормативных документов, регламентирующих деятельность по организации и осуществлению государственного надзора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) доказывать законность своих действий при их обжаловании в порядке, установленном законодательством Российской Федер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осуществлять в установленном порядке ведение документации, отражающей деятельность юридического лица или индивидуального предпринимателя в области защиты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осуществлять в пределах своей компетенции взаимодействие с другими надзорными органами и органами исполнительной власти Российской Федер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) анализировать организацию работы в области защиты от чрезвычайных ситуаций на поднадзорных (подконтрольных) объекта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) выполнять иные обязанности по надзору в области защиты от чрезвычайных ситуаций, установленные законодательством Российской Федер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Должностные лица органов государственного надзора в области защиты от чрезвычайных ситуаций несут установленную законодательством Российской Федерации ответственность за невыполнение или ненадлежащее выполнение возложенных на них задач и функ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Указания и распоряжения вышестоящих должностных лиц органов государственного надзора в области защиты от чрезвычайных ситуаций обязательны для исполнения нижестоящими должностными лица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Решения и требования должностных лиц органов государственного надзора в области защиты от чрезвычайных ситуаций по вопросам, относящимся к их компетенции, обязательны для организаций и граждан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Решения должностных лиц органов государственного надзора в области защиты от чрезвычайных ситуаций могут быть обжалованы в установленном законодательством Российской Федерации порядк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Запрещаются любые воздействия на должностных лиц органов государственного надзора в области защиты от чрезвычайных ситуаций, препятствующие правомерному выполнению ими должностных обязанностей, или вмешательство в каком бы то ни было виде в их деятельность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Должностные лица органов государственного надзора в области защиты от чрезвычайных ситуаций назначаются и освобождаются от должности в установленном законодательством Российской Федерации порядк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Квалификационные требования к профессиональным знаниям и навыкам, необходимым для исполнения должностных обязанностей должностными лицами органов государственного надзора в области защиты от чрезвычайных ситуаций,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Государственный надзор в области защиты от чрезвычайных ситуаций в отношении специальных объектов, находящихся в ведении федеральных органов исполнительной власти, осуществляе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соответствующими федеральными органами исполнительной в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55:00Z</dcterms:created>
  <dc:creator>ANNA</dc:creator>
  <dc:description/>
  <cp:keywords/>
  <dc:language>en-US</dc:language>
  <cp:lastModifiedBy>ANNA</cp:lastModifiedBy>
  <dcterms:modified xsi:type="dcterms:W3CDTF">2007-01-26T13:08:00Z</dcterms:modified>
  <cp:revision>1</cp:revision>
  <dc:subject/>
  <dc:title>ПРАВИТЕЛЬСТВО РОССИЙСКОЙ ФЕДЕРАЦИИ</dc:title>
</cp:coreProperties>
</file>